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мэрии</w:t>
      </w:r>
    </w:p>
    <w:p>
      <w:pPr>
        <w:pStyle w:val="Normal"/>
        <w:jc w:val="right"/>
        <w:rPr/>
      </w:pPr>
      <w:r>
        <w:rPr/>
        <w:t>городского округа Тольятти</w:t>
      </w:r>
    </w:p>
    <w:p>
      <w:pPr>
        <w:pStyle w:val="Normal"/>
        <w:jc w:val="right"/>
        <w:rPr/>
      </w:pPr>
      <w:r>
        <w:rPr/>
        <w:t xml:space="preserve">от 03.08.2011 г._№2282-п/1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собо ценного движимого имущества муниципальных бюджетных учреждений, </w:t>
      </w:r>
    </w:p>
    <w:p>
      <w:pPr>
        <w:pStyle w:val="Normal"/>
        <w:jc w:val="center"/>
        <w:rPr/>
      </w:pPr>
      <w:r>
        <w:rPr/>
        <w:t xml:space="preserve">подведомственных департаменту культуры мэрии городского округа Тольятти </w:t>
      </w:r>
    </w:p>
    <w:p>
      <w:pPr>
        <w:pStyle w:val="Normal"/>
        <w:jc w:val="center"/>
        <w:rPr/>
      </w:pPr>
      <w:r>
        <w:rPr/>
      </w:r>
    </w:p>
    <w:tbl>
      <w:tblPr>
        <w:tblW w:w="20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1"/>
        <w:gridCol w:w="1799"/>
        <w:gridCol w:w="180"/>
        <w:gridCol w:w="1968"/>
        <w:gridCol w:w="5592"/>
        <w:gridCol w:w="371"/>
        <w:gridCol w:w="1866"/>
        <w:gridCol w:w="1866"/>
        <w:gridCol w:w="1866"/>
      </w:tblGrid>
      <w:tr>
        <w:trPr>
          <w:tblHeader w:val="true"/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бъекта особо ценного движимого имуще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БОУ ДОД ДМШ № 3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АККО "Юнио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кабине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43692010-0138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5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7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Гельбшта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43692010-013800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6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43319000-0000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4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20-0138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9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20-013800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8,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20-0138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8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01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20-0138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5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2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8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20-0138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8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"Сиепс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готово - выбо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,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Крем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0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43692010-013801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3-х ряд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мастер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43692010-013801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53410141-01555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МБОУ ДОД ДМШ № 4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Рапсод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6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Блютн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1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Эстон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9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ордеон, производство ГД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лег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лег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0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4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Зар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Зар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ФЕБ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ФЕБ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4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1,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1,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осс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осс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9,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Ноктюр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9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69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5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2,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2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1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4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1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57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5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5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5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5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5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5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2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7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-До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Ноктюр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9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7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2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4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4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4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2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4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Киров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Киров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Киров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Ага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3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Ага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 "Бем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Концертный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03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Концертный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67,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0,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57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"Ямах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1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9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,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ли клавиш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4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3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42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5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5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5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5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Юность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3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4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7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5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5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Вайнбах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1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0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1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Horch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49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АККО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3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АККО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3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АККО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6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узыкальный инструмент" Ямах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АТ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олонч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7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концер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2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5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Бехштей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750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9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й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й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6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й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Огоне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7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 про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7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дисковая дэ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микш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ян "Бас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Тено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Берез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Берез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Берез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Унис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Киров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7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38,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оимость более 50 000 руб.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1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6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1,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,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Алатырь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5,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0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Ronisch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1,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92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2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4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4144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6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6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5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0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146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514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4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(стен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1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3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глов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гардероб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театральное -307 ш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0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лек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1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лек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1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лек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1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лек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1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1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06142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2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8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143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ссета  - фильм "МАГ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14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9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кассета (71ш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14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5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ссета (12ш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14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грамма "Крокодилова родн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141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7140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2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МБОУ ДОД ДШИ им. Свиридо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1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6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6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 501,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-20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-20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1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Hohner HS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401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ровальный аппарат " Canon - 121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9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'' Scholze''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8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Аккор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6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Вятка" б/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70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0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6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7,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моленс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5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моленс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5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5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5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"Сура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"Сура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анино" 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6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6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яль " Рениш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79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ял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4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ипка (целая, концертна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5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1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1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5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3/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1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589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"Panasonic" KX-FT 22 R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0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0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 «Беме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8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 «Беме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8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8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IDC-5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1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5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09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4,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 791 А/СТ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1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 791 А/СТ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1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0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UK- 7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1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2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R220 CHП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401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4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Рh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400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0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iD +карта памя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401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3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Se Middic Tow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3601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6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"Celeron D420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401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 г/н М117 ХА 1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5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26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ВДО-12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, без которого осуществление основных видов деятельности будет затруднено, или невозможно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ВДО-12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П-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демонстрационный 3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демонстрационный 3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2-х 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8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(демонстрационная пристав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ик ( д/проекционного оборудова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каркас 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3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К 03-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601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танчик  ПФ-40Д "Школьник» 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9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танчик ПФ-40Д "Школьник" 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9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танчик ПФ-40Д "Школьник" 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9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7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26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, без которого осуществление основных видов деятельности будет затруднено, или невозможно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7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7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07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МБОУ ДОД Лицей искусств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JGOR 4D12-16DR DMX-512, Диммер, 12 кана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1200 РС с ламп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1200 РС с ламп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1200 РС с ламп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1200 РС с ламп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1200 РС с ламп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1200 РС с ламп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6361233439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OGOR SVT -4-500   Светильник 4-х сек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ельтмейс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4369201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ельтмейстер - Тора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Ту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ASR SA 415 4oh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ASR SA 415 4oh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ASR SA 415 SB 8 Oh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ASR SA 415 SB 8 Oh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Panasoni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220101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3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- 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- контрабас профессиональ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3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3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3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АККО "МАЭСТРО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3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АККО Ви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АККО Ви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АККО Ви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3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6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Юпи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SONY DCR-DVD205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301543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9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ли клавиш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6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3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3-х стр. альт, профессиональная, высшей категор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3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№ 2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5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ра малая № 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концер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ссовер</w:t>
            </w:r>
            <w:r>
              <w:rPr>
                <w:sz w:val="22"/>
                <w:szCs w:val="22"/>
                <w:lang w:val="en-US"/>
              </w:rPr>
              <w:t xml:space="preserve"> Behringer CX 3400 SUPER -X P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Can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100301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Canon-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100301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6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 Behringer Xenix 1832 F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WC PE 3119(Ксерокс 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Aspire 3682 WX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013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1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Aspire 5315-0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RB Voyager V515 (GPB05696)-Т230/1Гб/120Гб/15,4"W(GS) /VVN896CE/ 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8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8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7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6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6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6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43692010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4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Вят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Куб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0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0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0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0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Окта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4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43692010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1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1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4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436920100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6,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6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моленс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1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0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ЧСС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Пионер/Е7300/GA-EP35-DSL3L/DDRI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, Laser A4.USB 2.0 </w:t>
            </w:r>
            <w:r>
              <w:rPr>
                <w:sz w:val="22"/>
                <w:szCs w:val="22"/>
              </w:rPr>
              <w:t>черный</w:t>
            </w:r>
            <w:r>
              <w:rPr>
                <w:sz w:val="22"/>
                <w:szCs w:val="22"/>
                <w:lang w:val="en-US"/>
              </w:rPr>
              <w:t xml:space="preserve"> LBR 2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 Jet 10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3602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3603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436920101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38,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9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61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Блютн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27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0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2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2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Вейнб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77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CASIO WK-3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403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атор CASIO СТК -900,61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4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KORG 3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4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6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 Intel Celer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613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0202613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4/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436920101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,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 Панасон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221462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Phonic XP 1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Phonic XP 1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36123343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ther Fax-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221463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ther Fax-Т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2221463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гитара Эл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36920101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ringer LC 2412 Световой пуль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36121812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LADA,217030 01/010 к.0173862 д.2316898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5341001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-21043 гос. № М 418 РЕ 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5341001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5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ученическая 3-х элементная /3000*1000/ под м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12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"Тайм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4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ный набор Ст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6_36120201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3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ный набор Ст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0,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костюм солиста жен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966011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костюм солиста мужск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966011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с полк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(ЭРГО) Рабочее место левое 190*130 (вишня си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12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(ЭРГО) Рабочее место правое 190*130 (вишня си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12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(ЭРГО) Рабочее место правое 190*130 (вишня си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6_36121812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5,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5,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305.1 Ш закры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11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31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застекл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застекл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застекл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застекл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02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4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БОУ ДОД ДШИ № 1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«Ясная полян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9,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«Ясная полян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9,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олее 50 000 руб.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Петроф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5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олее 50 000 руб.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«Миньон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2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олее 50 000 руб.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5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фисной меб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2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фисной меб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4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МБОУ ДОД ДШИ им. М.А. Балакире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«Вейнбах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9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9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9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Балти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4,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4,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«Юпитер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98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4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тех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 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«Акк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65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"Лада - ВАЗ 211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МБОУ ДОД ДШИ "Камертон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9268001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"Ямах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2010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3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eler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2012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3502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9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  Panasonik KX-ET-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21531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 Brother Fax-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21532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977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 "Панасони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30152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4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одничо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одничо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58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7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6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6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6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6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7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7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69201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концер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72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3-х струнная Аль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3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3-х струнная Аль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3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4,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8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Десн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69201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моленс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1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6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6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446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6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Аккор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4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66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1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63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заводск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заводск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стер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нет INVOTONE CL 17(французская систем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ксофон-альт INVOTONE SAX 1AL (лакированное покрыт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ксофон-альт (Yamaha YAS-01) ученический с кейс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 Xerox Work Centre/3119V(принтер, копир, сканер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0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Е7500/GA-EP41M-VD3L/2GB RAM/500GB/DVD+RW/500B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90002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UK ProYiew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2010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2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Самсун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201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2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 Celer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201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3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Селер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02610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амсунг Х11-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3010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6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б/колонок Самсунг Х11-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301400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5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осх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7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7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Аккор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7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Аккор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4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Гам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Гам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8,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Дес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8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Зар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8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Калужа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8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8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5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74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1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1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6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2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т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5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58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58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58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Чайков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1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Чайков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1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637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201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046,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к музыкальному центр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3017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7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100102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5 секцио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642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40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мебель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642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40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дно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3712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дно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6123712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3712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3712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3712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3712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3712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кабине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63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342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директо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4522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78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секретар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25532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2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1111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1111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4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287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935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МБОУ ДОД ДШИ "Форте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«Балти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9-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«Балти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27-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олее 50 000 руб.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«Красный Октябрь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4-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олее 50 000 руб.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ельтмейс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-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ельтмейсте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-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ельтмейс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-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ос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-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осход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2-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Ильм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-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Березка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-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– контра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-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 - контра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-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гитара</w:t>
            </w:r>
            <w:r>
              <w:rPr>
                <w:sz w:val="22"/>
                <w:szCs w:val="22"/>
                <w:lang w:val="en-US"/>
              </w:rPr>
              <w:t xml:space="preserve"> Phil Pro PBM 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-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Ю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-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Ю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0-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Этю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5-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Этю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0-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3 стру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-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 малая 3 стру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-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Аккор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3-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Аккорд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-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Аккор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3-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8-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ал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2-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9-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-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2-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5-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5-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ир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72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-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ф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4-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ф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5-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ф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5-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ф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3-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ф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3-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иф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7-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остов-д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4-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моленс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9-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моленск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9-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0-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0-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0-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0-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Ча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6-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Чай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6-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Ямах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-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Casio WK-3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 СASI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-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-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магнитофон Panasoni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01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-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Panasoni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9-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SHIVA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-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грыва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-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итель Sound K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ая станция Panasoni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7-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hiva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-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5-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D3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-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Intel Co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Belinea L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5-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jet 6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5-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-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для видеопроекто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(библиоте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 двухсторонний (библиоте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пристенный (библиоте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 (книги, диски, кассет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7-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МБОУ ДОД ДШИ "Гармония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Демуз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000001101040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Зар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б/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,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 эстрад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Кировский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Мечт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-205 М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-205 М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Ясная полян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камера "SONI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ли с чехл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,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 "Летти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езатор "Касио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про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5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центр "Сони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центр "Филипс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центр "Шарп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"Эльф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99,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"Эльф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пишущ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4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Ac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2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UK-7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"Голдста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5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 народных инструм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2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2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1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7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анино "Аккор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7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лег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110104009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лег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"Пион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8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63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+ кабе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11010401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Спор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ые ударные инструменты- 8 предм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н "Вега-109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,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Weltmeister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2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осхо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5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Рубин-7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,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Школьник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,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Школьник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Этюд-205 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,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магнитофон SONI 710 с П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мера PANASONIC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SONI V8 CCD-6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 "Hohner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11010400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XEROX 53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2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"SONI" CFS-W430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"Technics-TR57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9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"Соната-М 216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,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АТС "Panasonic-206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2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IDS 56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"Optiguest 51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"Samsung SM 550s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4 Samsung SM3 L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 550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UK-713/ProView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1101040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"YAMANA" 420 синте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9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8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8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PETROF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1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-2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3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-2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3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Сура-2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3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лег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Элег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ая машинка "Люб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 Jet 6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LX-1050+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-микрофон "Audio-technica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9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00011010401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38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Красный Октябрь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 телефон "Panasonic KX7330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Mechanic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6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Pentium 6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7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SE MicroTech Step G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2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ПК 401/100 V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ПК Wis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мастеровая  3/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"SONI" 2171 с ПД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,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АМС 30 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йта "SOLO №7"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CANON PSh S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н "Вега-109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1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3-элемен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000000110106244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ряд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ряд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рядо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 ряд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0,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3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-х тум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2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нштейны д/аппаратуры -2ш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нштейны д/аппаратуры -2ш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нштейны д/аппаратуры -2ш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орпусной мебели - 5 предм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2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мод. СП-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мод. СП-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мебельная 5 предм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6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докум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8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/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601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чик ПФ-40Д "Школьник" 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901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ы - комплек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901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701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8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литерату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701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литерату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701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701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8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литерату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701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ая литература -  10ш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701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"Вель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110104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МБОУ ДОД "Хореографическая школа им. М.М. Плисецкой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SONY HC 27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Самсун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визор Soneo CL29FB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театр Эленберг HT-1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15 СТ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комплек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4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5 550 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5 550 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5 550 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 Лесмар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 НР 1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амсун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копир/скан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ётная система Unibind X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7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с плоским экран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 рекордер LG DRK-8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 Samsyng MA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агма Pro(системный блок+монитор+Windows XP PRO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 i-Sensys MF4410- принтер,сканер,копи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 i-Sensys MF4410- принтнр,сканер,копи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компьютер Samsung R528-DA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600-А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елорус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а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Хофм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Хофм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Хофм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Хофм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96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ениче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бале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ла хореографическ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9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ученическ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ы ученическ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бале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бале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бале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ла хореографическ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МБОУ ДОД ЦРТДЮ "Истоки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Ласточ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(системный блок)Pent</w:t>
            </w:r>
            <w:r>
              <w:rPr>
                <w:sz w:val="22"/>
                <w:szCs w:val="22"/>
                <w:lang w:val="en-US"/>
              </w:rPr>
              <w:t>iu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1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 551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Окта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ян Молоде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Ростов Д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Окта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Кубан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0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0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0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Петро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0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Руб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узыкальный инструмент Э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Бал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7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 Вес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4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он Ве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1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Огоне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ос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Вос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Ясная Пол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3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ФЕ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2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Ю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Этю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Этю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концер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Огоне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пировальный аппарат ХС 5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концер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концер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концер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тара - 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AMSU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1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1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еrox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31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G FIatron L1918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ъютер Pentium Dual 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ragma  Pentium DC (8358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 Samcung ML-2240-лазерный, А 4 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устическая система JBL-SR4725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6,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устическая система JBL-SR 4718 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6,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JBL-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0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JBL-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5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 2442 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грыватель минидисков MDS SE 5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 Самсунг 7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 "Самсунг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1,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синтезатор "CASIO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4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,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"Canon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,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ТС-1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икрофон SHU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9,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система инструментальная AKG WMS40 PRO flexx inst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9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фон  № 258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"Amati" 860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"Amati" 860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 "Amati" 8678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8,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помповая "Amati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000000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 футляром № 0115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 футляром № 137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установка "Amati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QSGUSA 13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9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QSGUSA 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7,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nher Fax-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"Снежин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0000000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7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Digisynthetic DP  4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ЕХ 15 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 ЕХ 15 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ор   PROEL TN 1604LU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 ЕХ 15 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 ЕХ 15 А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ббуфер ЕХ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лайзер Dео 2496,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 – бас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из туа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000000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2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ВАЗ 21100 Гос. номер Е 630 РВ 1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5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1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06 г/н М 569НТ 63, 1983 г.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5000000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3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етро С-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-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-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-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фортепианно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фи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ID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етро С-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офис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ул Walter dtp В-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ДА 12з-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1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Форма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2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каркас 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ет мяг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2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- каркас 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СТ-4т ДС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СТ-4т ДС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СТ-4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1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СТ-1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2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а ученическая 2-мес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3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а ученическая 2-мес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3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еталлокарк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3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9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СТ-04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42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 СТ-4л Д-1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3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 СТ-4л Д-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-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000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-х 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-х 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-х 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2-х 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000000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физический пластик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бо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00000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машина угловая 2000 В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черный откры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накл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орех 140*90*60/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80*60*76 оре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тумбы 40*80*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40*80*76 гру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металлический 310-Н3 Б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310--Н 3Б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00000001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а А.Касьян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по искусств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.учет в бюдже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тарии к трудовому кодекс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ный сборн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"Прикосновени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пособие по муз. литератур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7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МБОУ ДОД ДДК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96370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96370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й станок из нержавеющей ста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02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й станок из нержавеющей ста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021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актив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87.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актив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0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58.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актно – раздвижной занавес и арлекин из декоративной ткани на подкладе  из огнезащитной ткани, с аппликациями из натурального шелка, роспис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01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2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купольных фер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48.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сценической площад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8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09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12.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дежды сцены из театральной ткан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01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ьный план одежды сцены из декоративной ткан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3696601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86.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 (система кондиционирования воздух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19020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483.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ический задник из театральной ткан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01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ий подъемн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5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02.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полосная активная акустическая сис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963700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25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995.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410010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000.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МБОУ ДОД ДХШ № 1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7 «NeowoF-417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-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 блок Сeleron D 325 2.5/DDR256M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-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7 «TFT AcerAl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-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-D3.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-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3150V_B\Xerox Ph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-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-проектор Eps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5-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МБОУ ДОД ДХШ им. И.Е. Репин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про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32203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офорт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2265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0200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«Panasonic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с комплектующими ProView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0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с комплектующими LG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2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с комплектующими ASUS P5GC-M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1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с комплектующими MB ASUS P5GC-V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1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1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ther Fax-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1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HP Laser jet M10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3031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принтер Photosmar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1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2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200001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 LG DVRK-8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960001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HP Laser jet M11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223031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HP 10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00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0000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000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д 3-х секционны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120201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211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66211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ельная пе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695000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МБОУ ДОД ДХШ №3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ProView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_302035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2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С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_369201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3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_3020360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Celer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_3020261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ор Тошиб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4_3230102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1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4_322237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70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TH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692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2 х тумб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7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22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2 -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3- 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6_361218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3- 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3- х створчат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52,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ный набор ст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_3612182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4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блиотечный фонд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5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МБОУ ДОД ДШИ "Керамика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телефонный "С2000-И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телефонный "С2000-И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пировальный "Canon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8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Р1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5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пировальный "Canon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L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L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 V173B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View Soni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 2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z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Pentium Dual Co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2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LCD Samsu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Brother Fax-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амера цифровая "Олимпус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4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утбук Asus K52F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3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Mustek Bear Paw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1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 докум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стекля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6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МБОУ ВПО Тольяттинский институт искусств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Контра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усли клавишные малые "Садко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6,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ило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ELENBERG CD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CTX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4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AZERJET 2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XeroksP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XeroksP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XeroksPaser 31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МФУ НРлазер.10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НР DG656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6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G WMS40P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G WMS40P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G WMS40P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G WMS40P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G WMS40P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./блок CeleronD 3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2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7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 Drother Fax-2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803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,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"Секунд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"Секунд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"Секунд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7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Ага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6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9,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Вит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4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Вит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4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Вит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9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Вит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9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Восток" готово-выбо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79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Д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1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Д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4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Огоне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9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Огоне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9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Рубин-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3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Тульский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9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9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Юпи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34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Ясная полян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7,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ян "Ясная полян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2,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алтор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алторна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8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алторна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деокамера "Панасони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2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олонч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олончель (ГДР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олончель (ГДР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олончель(ГДР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,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итара - 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,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итара классическая шестиструнная концер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шестистру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8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итара шестистру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1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мал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7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,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"При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3-стру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ра 3-стру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вукотехнический аппарат "Солис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4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весин "Соне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3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1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8054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рнет с французской систем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4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рнет с французской систем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4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рнет с французской систем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4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 соединительных разъем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8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9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рессор 2-х каналь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3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5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 Optiayes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99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5,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 Pentiu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9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8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 Pentium M5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8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 Pentium M5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5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а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5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аб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5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серокс Can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гнитола  Филип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кшер 12-каналь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4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диск рекорд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6,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9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4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3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4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3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0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803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0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0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7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7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7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7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7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"Шольце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7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Lexmark 3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1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U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9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9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т Samic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9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2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8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6,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4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25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Аугуст Фо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9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9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Минь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2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3,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Миньо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3,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Моск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57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Эстон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4,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Эстон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9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ксофон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6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ксофон-тен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стемный блок Semidd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6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рип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9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3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рипка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4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ипка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рипка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4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,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 С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2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 СК-33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7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 СК-33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8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7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 СК-72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2,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уба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9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уба "Аль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39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илитель ТН-1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7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8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илитель мощ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9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го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8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лей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5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15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сборе Е21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МФУ НРлазер.10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D рекорд LG DVRK 8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8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D-плейер SAMSU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D-плейер SAMSU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D-плейер SAMSU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D-рекордер+VHS LG DV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ЭРС-ПК24 прибор пр/кон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катор Rex-Rot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0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сбор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сбор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5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.аппарат Cenon FX2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0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Panasonik D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с CD PANAS 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8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с CD PANAS 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8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с CD PANAS 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7"Samsung"753DF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1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7"Samsung"753DF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91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G Flatron LCD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G Flatron LCD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Samsung17  (18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з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цент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ONY MNC-RG490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АМD Duron 450 T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1,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Пионер/СЕl (сист.блок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FX-1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2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6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AZERJE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5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AZERJET 1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деревообр.Фермер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V Novex CT2935F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.аппарат "PANASONIK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аппарат OLIMPUS E-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принтер SONY DPP-FP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"САРАТОВ 452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5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кордеон "Ильмер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811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кордеон Weltmaist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7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алтор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рнет "Юбель"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 Cel1766/i815/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5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ьютер P-III-866/i8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8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 Laser Je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8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 Samsung ML-12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4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 лазерный Н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43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ксофон "J Michael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1,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ксофон Welfclanc №327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1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ксофон Альт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стемный блок P4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3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  Rubin 55 M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,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уба "Amati Consul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0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уба "J.Michael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3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2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а Си-бимоль без футля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3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с аппарат Panasonic K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1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1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Берез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0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0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Вельтмейст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ГД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1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ГД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1,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ГД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2,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Юность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3,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Кировс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Кировс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Концерт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1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Огоне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9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Огоне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9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,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,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8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Тул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,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монь заказ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3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,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3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фирмы "Штайнер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7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з. центр "Ай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4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5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7,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Балт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1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Зар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1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5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5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5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асточ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2,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9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9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9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9,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Ноктюрн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Октав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1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Петров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8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Петров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8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4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1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Этюд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7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39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яль "Петроф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8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92,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ейф 2-х секционный засыпн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,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D SAMSUNG SV-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8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YAMAHA синтезатор с адап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0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кордеон с футля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9,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устическая  система Fender Passpor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72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Прима Ф-2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лалайка Прима г. Моск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амера SON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9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Hohner HC-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Hohner HC-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Hohner HC-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.аппарат Cenon FC1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.центр "AIWA NSX-R82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NB BLISS 40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МВ 08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0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.аппарат "PANASONIK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3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2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 Практик/i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 МУФ Canon с крышк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1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ран д/проекц. аппара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9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HEVROLET AVE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0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мобиль ВАЗ-210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1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6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5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орация к спектаклю металлическ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офисной меб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1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 для концертного з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95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Samb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Ш-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2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фисная меб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29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1,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рта(10ш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2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ллаж 3.3х0, 6х0.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ллаж 4.5х0, 6х0.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нка "Аркадия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8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СТ-1 (вишн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5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СТ-3 (сер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аудиторный (20ш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48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заседа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0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5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медицин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,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6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,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6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1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тляр скр.4/4корич.Кита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1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лодильник "Орск115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5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6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9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,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019 (б/дверь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2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А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3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журна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2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4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талличе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2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8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-куп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5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,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ьбер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/компьюте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,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/компьюте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еонис лев.64-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еонис прав.64-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4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 НС 20-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3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7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7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учениче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7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9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ученический 2-х 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4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-барьер биб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4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,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-мольбер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5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5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6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6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0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36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,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дицинский 1-ст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3044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ная дом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вертящее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0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ученическ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1,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ные банке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фис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1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4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,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"Гамма"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2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Б-19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0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7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1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1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8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2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,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с стеклянными дверц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2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3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  МУИ городского округа Тольятти "ДТ " Колесо" им Г.Б.Дроздова"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po+2000 (световой прожек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0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2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r moon(6231.5*2) (свето-музык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3,9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ar (диско-фонарь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4,1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VM "Panasonic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36025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83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льтиплексор ДМ-48 (прибор изменения сигнала)</w:t>
            </w:r>
          </w:p>
        </w:tc>
        <w:tc>
          <w:tcPr>
            <w:tcW w:w="1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4,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льтиплексор ДМ-4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4,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льтиплексор ДМ48-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96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льтиплексор ДМ48-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4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металлических трафаретов Gobo Holder "В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  ДМР-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93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 ДМР-1216 (преобразователь сигнал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8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 ДМР-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8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 ДМР-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8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4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 ДМР-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42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8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ДМР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8,6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ДМР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8,6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ДМР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8,6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ДМР6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4,6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ДМР62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4,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, без которого осуществление основ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 ДМР62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4,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машина"Junior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3109990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7,5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8,6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CD 15" TFT Samsung 5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"Пионер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42,6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(Монитор LCD, системный блок, операционная система, мышь, клавиатур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3,6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(Системный блок "Celeron;Office Basic; клавиатура, мышь, удлинитель, монитор LCD17"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7,4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,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,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0,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0,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0,2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для использования в небольших и средних инсталляциях SGM PILOT 30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" Mackie" 140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3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-D 2.4Ghz\512Mb\FDD-RW=DVD\ATX 205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5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-D 2.4Ghz\512Mb\FDD-RW=DVD\ATX 205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5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2.13GHz\40Gb\FDD\512Mb  PC3200\CD\64MB Radeon 9200\ATX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1,9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(+ монитор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3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"Дворец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30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6,6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-Brother  Fax-23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0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ТД-3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4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ТД-7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42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88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6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- 423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15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4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500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12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-5301АО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15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649,8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50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8,4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 "Yerasov A-300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ка "Yerasov A-300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актной сварк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-модем ZyXEL DUO US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4,4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овая диафрагма IRI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09,8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"Alesis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APOLLO 24-2,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1,3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Canon FC-22х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8,4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Canon FC-22х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7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генера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78,3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SHURE SM5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 Behringer 200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0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диск - дек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0,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CTX 15" VL500P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6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g  SM 551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6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,4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3*2*1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,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Y MDS-E780 MD-рекорд/пле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8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"GEM SOUND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,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Cel-667/VXC7/128-133Br/10.2Gb/3.5/4M S3/CD (Сетевой фильтр Saturn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1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3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09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zer Jet 11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0,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HPLJ 1000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4,1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anon LBP-800 (E-6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7,5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9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икрофон "SHURE SM 58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2,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икрофон AKG-WMS-40H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икрофон AKG-WMS-40H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икрофон AKG-WMS-40H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ос LS-1040 1650 Вт 255мм (отрезная машин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луавтома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"Aiko" SS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0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8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уар (машина для обработки сценических костюмов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7,8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еттер SPL 1-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7,9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еревообрабатывающи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8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"BOSCH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6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барн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99,3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026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1,8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к черный 10*14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7,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3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– музей Г.Б. Дроздо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ба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кресла – 572 шт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 933,6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кресла – 27 шт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9,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кресла – 120 шт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3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707,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7,1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– музей Г.Б. Дроздо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итель</w:t>
            </w:r>
            <w:r>
              <w:rPr>
                <w:sz w:val="22"/>
                <w:szCs w:val="22"/>
                <w:lang w:val="en-US"/>
              </w:rPr>
              <w:t xml:space="preserve"> D-500A "EuroSound" 2*250W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8,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"Вапорелла Супер Про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4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3,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 с пароген. Super mini  Gazzella 2004/P-2ли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1644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1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за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6,8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– музей Г.Б. Дроздо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полуот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00000161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– музей Г.Б. Дроздо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X 1231-EU Двухканальный 1/3 октавный графический эквалайз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9,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O AIDA 2000 ANTIALO Прожектор линзовый,галогено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9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IE SR24*4 VLZ PRO 24-канальный концертный микшер с расширенным  динамич.диапазоно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03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Y MDS-E780 MD-рекорд/пле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8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09. 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Y MDS-E780 MD-рекорд/пле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7,8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 с фокусиро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2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сцен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953,9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уги и задник белы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sce Four 50*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,3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0,6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1 пра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4,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3,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2 пра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4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9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3 ле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3 прав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5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7,8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№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1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2,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МУИ городского округа Тольятти "Театр кукол "Пилигрим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варочный трансформато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,6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"Panasonic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8,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0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 ДМР12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72,2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ультиплекс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9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,6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комплектующие к нему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1,7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студи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,0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ный пульт BEHRINGER МХ602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,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диск приставка SONI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4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8,2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станция KOR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6,6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SHAR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Ласточк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0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свето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44,1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"Филипс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,8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- проек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,8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ео усилитель "Лорт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боскоп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3,0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зор "Филипс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,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проек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0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7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Canon F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1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6,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диск - приставка YAMAHA MDXE 100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1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,8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 ДМР121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1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2,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SAMTRON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21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92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Xerox Phaser 3150 USB 2.0, LP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2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Paint Maste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24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1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ьер для гардероба со шкафчиками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2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студийный конденсаторный Behringer B-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00003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студийный конденсаторный Behringer B-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00003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Epson Stylus Photo P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040004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DNS 15/6" Hom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040004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ммерный цифровой,12 каналов по 10 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ммерный цифровой,12 каналов по 10 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,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 Canon Pixma IP 5300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7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15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ммерный цифровой IMLIGHT HD 12-2,12 каналов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ммерный цифровой IMLIGHT HD 12-2,12 каналов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буфер актив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4,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буфер актив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4,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иль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8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,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иль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8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,0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2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иль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,0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3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иль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,0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4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2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5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2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6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2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овая диафрагм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2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кустическая активная RCF ART 312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0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1,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кустическая активная RCF ART 312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1,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активный студийный TRUTH B312А (колонки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0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4,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УФ-света  IMLIGHT BLACKLIGHT 400В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2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оектор SANYO PLC XU-7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3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LMP-115 д/видеопроектора SANYO PLC XU-7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7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звуковая ТС Electronik Konnekt 24 D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5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вокальная BEYERDYNAMIK OPUS 369 Mk II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5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BEYERDYNAMIC MCE 530 Stereose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6,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лайзер DBX 231-EU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3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грыватель минидисков SONY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0.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радиальный ВР 86-77-5.0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 ударный НК 0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/о "Калибр" (35500 руб.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Canon i-SENSYS MF4018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CD LG L1953S-BF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"Практик" Е222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8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5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АТ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9,8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мера ч/б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Sempron 3000/HD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00001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6,5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плеер ELENBERG DVDP-303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00002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,0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-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1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5,5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tro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1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1,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g 510T 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16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1,8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 je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16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,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ФУ EpsonCX35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16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,2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мощности VERMONA колонки, пров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1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 Jet 1018  кабель US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,6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/камера SONY DCR-HC 96E=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8,0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CD19" TFT Aser AL 1916As silver-black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3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Р D91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памяти DDR2_1024Mb PC-4200/43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Активная  А.СRCF ART 312 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0,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Активная  А.СRCF ART 312 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0,6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шерный пульт (6 моно + 4 стерео канала, процессор эффектов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6,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- гарнитурная двухантенная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- гарнитурная двухантенн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- гарнитурная двухантенная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с двумя ручными микрофон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2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 для гардероба со шкафч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0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Samsung SCX -42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,3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"Газ-270500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00000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27,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 210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000016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96,8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LADA - 111930 "Калин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000,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КС 20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00001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сцены "черный бархат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00002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77,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тоимость имущества  свыше 50  0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(декорации, реквизит, костюмы) к спектаклю "Звездный серпантин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26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8,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раскро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4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для куклотек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40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1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териальная часть (декорации, реквизит, костюмы) к спектаклю "Сказка про Емелю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00004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9,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териальная часть к спектаклю  (декорации, костюмы, реквизит) "Я расскажу вам сказку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000041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12,77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териальная часть к спектаклю (декорации, реквизит, костюмы) "Сказочки на лавочке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00004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92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декорации, реквизит, костюмы) "Канарейка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00004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99,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(костюмы, декорации, реквизит) "Солнышко и снежные человечки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000037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556,8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(костюмы, декорации, реквизит)  "Новогодняя интермедия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00003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 327,8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дем IDC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20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 для фойе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4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,5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ы, декорации, реквизит) "Теремок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00001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"Веселый Роджер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00001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"Наша Лада - то, что надо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000017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 "Не хочу быть собакой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1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,3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ы, декорации, реквизит) "Кот в сапогах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9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ая часть к спектак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костюмы, декорации, реквизит) "Айболит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 "Непоседы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4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,1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"Бука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,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ы, декорации, реквизит)  "Гуси-лебеди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5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9,6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 "Чучелко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00003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 "Аистенок и Пугало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ы, декорации, реквизит) "Ищи ветра в поле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6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ы, декорации, реквизит)  "Котик-наоборотик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юмы, декорации, реквизит)"Лягушка - путешественниц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ая часть к спектак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стюмы, декорации, реквизит)  "Мышонок - озорник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400003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20. МУИ г.о. Тольятти "Молодежный драматический театр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9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2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9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о-программный комплек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осная акустическая систем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7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4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осная акустическая систе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 5Д12-1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49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мерный бл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ветовой аппаратур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9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8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6,9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 студи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8,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шерский пуль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(системный блок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7,2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1,2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7.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Source Fou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. +ирисовая диаф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ион. + световая стойк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ион. + световая стойк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ион. + световая стойк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профессион. + световая стойк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4,5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эффектов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3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9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73,28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тоимость имущества  свыше 50  0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2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икрофонная систе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буф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буф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ато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1,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атор "Ямаха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0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5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35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3,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9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6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6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зеркальный d=3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8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оборудование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8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лок джаноме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 приводо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2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27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2705-43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театральное – 120 шт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1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4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орации  к спектаклю "Вредный спектакль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1,7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Вредный спектакль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3,3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 к спектаклю "Вредный спектакль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1,7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корации  к спектаклю "Голый король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4,17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5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Голый король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38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 к спектаклю "Голый король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9,5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ции  к спектаклю "Катарсис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8,2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ции  к спектаклю "Команда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33,0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Команда 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1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8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 к спектаклю "Команда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ы "Маленькая бабушка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5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Мой папа лучше всех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96,4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Мой папа лучше всех 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1,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ы "Неправильный крокодил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98,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ции  к спектаклю "Около любви"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9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1,28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Очень простая история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9,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Очень простая история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49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 к спектаклю "Очень простая история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Плачу вперед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8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1,1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Приключения непослушного мышонк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2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Приключения непослушного мышонк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0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Про Иванушку- Дурачка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6,31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Про Иванушку-Дурачка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9,6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Проделки Карлсон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Проделки Карлсон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Разбивая стекло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4,7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Разбивая стекло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6,3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Сказка для Домовенк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7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Сказка о попе и его работнике Балде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20,2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Сказка о попе и его работнике Балде 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4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Сладкая хитрость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6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Сладкая хитрость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9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 к спектаклю "Сладкая хитрость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3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ы к спектаклю "Станционный смотритель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Тектоника чувств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32,1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ы к спектаклю "Тектоника чувств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49,1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 к спектаклю "Тектоника чувств"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2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Цилиндр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6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Цилиндр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1,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0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маш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7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4,6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зал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4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67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сцен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сцены на спектакль "Цилиндр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ции  к спектаклю "По щучьему велению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45,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к спектаклю "По щучьему велению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6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МУИ и К "Тольяттинская филармония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audio WS-201NT микрофо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Workville E100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44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Workville E100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3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44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онглер» световой приб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2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колоноч.100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5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больши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83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7,7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больши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83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7,7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больши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8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7,7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большие SOND INUS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8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7,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2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2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2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3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3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3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3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алые SOND INUS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03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2,3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онитор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4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,8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онитор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4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,8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онитор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4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,8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онитор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4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,8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онитор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4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,8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монитора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4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,8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настенные LDW – 10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5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настенные LDW – 10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настенные LDW – 10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5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настенные LDW – 10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5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о гит.Behrinqer CX 11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о Ronde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а соед.HORIZON S24*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фон BSWD-1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ф.конд.AKQCK 26 №962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ф.конд.AKQCK 26 №962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шерный пульт SOUNDCRAFT SPI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шшерный пульт МХ 2442 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дисковый  проигрыватель «Сони-500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0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РВ Orera-2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РВ Orera-2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РВ Orera-21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РВ Orera-21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.центр «Караоке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грыватель С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0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грыватель МД Technic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эффектов М-3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3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т JEDIA-61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OWWS 40 H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AKOWWS 40 H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Lack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4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Speas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XL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буфер Workvill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3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буфер Workvill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3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 – рессивер JRR-10 3519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5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акуст.LPS-1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боскоп 3000W0-10V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30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DWX 4504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3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orwin DСM 2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orwin CE 40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orwin *S 1200 AWP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4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orwin *S 1200 AWP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43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orwin *S 900 AWP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43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Corwin *S 900 AWP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4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мощности ТАРСО 4094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4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мощности ТАРСО 4094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4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валайзер ДВХ 223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9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9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валайзер ДВХ 221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эффектов 12 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эффектов 16 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4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рямого включения SVS-16 D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6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тор ды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тор ды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30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мер 4D12-16DR DWX-5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1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мер 4D12-16DR DWX-5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12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ое оборудование (треноги прожектор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21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ектор ARTSPOT 10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81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ектор ARTSPOT 2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6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ектор KUPO PAR 6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60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3,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ран Draper LVWA 2457\1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DB Opera 41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5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DB Opera 41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шерный пульт </w:t>
            </w:r>
            <w:r>
              <w:rPr>
                <w:color w:val="000000"/>
                <w:sz w:val="22"/>
                <w:szCs w:val="22"/>
                <w:lang w:val="en-US"/>
              </w:rPr>
              <w:t>All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awa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Z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ст передвижной (сцена приставная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6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к джазовый ” Tesla”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3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ф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й прибор Zet 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. к-т TWS-45Activ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5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рямого включения 4023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32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2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проектор SANFOPLC-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9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5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66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8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5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66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8,6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5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66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8,6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5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66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8,6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5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66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8,6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5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66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8,6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6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26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5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WAC6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26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5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т контрол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а SV DS51KV1LENS FOR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6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диционер Lessar LS\LU H60HC 4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9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ионер Lessar LS\LU H60HC 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ионер Lessar LS\LU H60HC 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9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диционер Lessar LS\LU H60HC 4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9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диционер Lessar LS\LU H60HC 4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9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диционер Lessar LS\LU H60HC 4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9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29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34,3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 «Роланд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8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4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 тромб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11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олончель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б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9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еси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4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кол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илофо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 «Стенвей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 «Эстония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 концертный «Москва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1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9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2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 Korq Trit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5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готовый на куск.планках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ба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ба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2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колокольчики (комплект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2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тарелк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2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1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4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го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1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 гитар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7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8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о басов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ная установк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3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тарелок Paicte 30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4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альт Uamah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тенор Uamah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а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установ</w:t>
            </w:r>
            <w:r>
              <w:rPr>
                <w:color w:val="000000"/>
                <w:sz w:val="22"/>
                <w:szCs w:val="22"/>
                <w:lang w:val="en-US"/>
              </w:rPr>
              <w:t>. Uamaha Stage Cu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гитара Musik Vjn St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6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3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ба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3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ба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ба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2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8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ба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3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авр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3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авр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0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«Cisone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FLATR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7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PROVIEW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6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PROVIEW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6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PROVIEW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6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PROVIEW МЕ-6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19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Samsunc 500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19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Samtron 76DF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ионер \E3300\P5KPL-AMEPU\DDRII 1GB\250GB\ATX 350W\DVD+RW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24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1,7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ионер \Q9300\P5GD Turbo\DDRII2GB\1,5ТВ\512MBGT240\DVD+RW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2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6,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9 ACER TFT AL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2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dekiet 940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00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Xedlepk Pakar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Xerox Phaser 315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29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МФУ Canon MF4018 A4 (копир, сканер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2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Fugitsu Simen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21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ПАЗ–32050 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7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 2110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311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 зрительного зала в кол-ве 620 шт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3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4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МУК г.о. Тольятти "Тольяттинский краеведческий музей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Филип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,5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Айва V-7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,5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Шарп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П Украина модель 16 У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,3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"Ростов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4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аппаратура КН-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3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Т РС/АТ (компьютер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9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Горизонт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С-100/16/1МВс/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,6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STILIJ COLO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,5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Eps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 Хитачи-298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2,7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нтиум-166с/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,9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Минольта 10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6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М Р/С АТ386 Д3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3,1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DeskPro с/б+м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,0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DeskPro с/б+м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,0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DeskPro c/б+м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,0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DeskPro с/б+мо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Desrfi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3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нтиум (монитор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0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04114.024-76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3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,67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 "Самсунг" SF-1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0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пластмассовые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5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ентиум-2-4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3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СТ РР-7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4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9,5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jrys PV Raptor Cam Ca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1,9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57600 Sportste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8,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стика ТS-694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 VideoDC-3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ПК CEL 1-2GHK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7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k КХ-ТД 15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,5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IDC 5614 BXL/VR+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,8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Сanon 1R-16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9,6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CORE 2 DUO E 216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82,8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4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1,6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Celeron 3.0 GHZ/512M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,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>LCD 17"TFT Acer AL 1717A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,9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Xerox Phaser 3150 USB 2.0 LP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ная машина Unibind XU-13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Имущество, без которого осуществление основной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вода Wacom Intuos 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Aquaris P 40 D 3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72,0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PD726W DLP 1024*76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на треноге DRAPER DIPLOMA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ран</w:t>
            </w:r>
            <w:r>
              <w:rPr>
                <w:sz w:val="22"/>
                <w:szCs w:val="22"/>
                <w:lang w:val="en-US"/>
              </w:rPr>
              <w:t xml:space="preserve"> DRAPER LUMA2 161 HDTV MW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офис PW COMBO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8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офис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8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офи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офи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бухгал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стандарт Labelflash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стандар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стандар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проф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17"Samsung SyncMaster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SyncMaster 795DF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r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r 795 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r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r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r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r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"Samsung SyncMaste 795DF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21"Hewlett-Packard P1130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n  iR 2016 цифровой копи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Р</w:t>
            </w:r>
            <w:r>
              <w:rPr>
                <w:sz w:val="22"/>
                <w:szCs w:val="22"/>
                <w:lang w:val="en-US"/>
              </w:rPr>
              <w:t xml:space="preserve"> Color  LaserJet 260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Р</w:t>
            </w:r>
            <w:r>
              <w:rPr>
                <w:sz w:val="22"/>
                <w:szCs w:val="22"/>
                <w:lang w:val="en-US"/>
              </w:rPr>
              <w:t xml:space="preserve"> Deskjet 1280 Printer A3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Aspire 5612AWLM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cer Aspire 5612AWLM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Jet 1022A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aserJet 1022A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</w:t>
            </w:r>
            <w:r>
              <w:rPr>
                <w:sz w:val="22"/>
                <w:szCs w:val="22"/>
                <w:lang w:val="en-US"/>
              </w:rPr>
              <w:t xml:space="preserve"> Epson Perfection V 350 Phot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канер</w:t>
            </w:r>
            <w:r>
              <w:rPr>
                <w:sz w:val="22"/>
                <w:szCs w:val="22"/>
                <w:lang w:val="en-US"/>
              </w:rPr>
              <w:t xml:space="preserve"> Epson Perfection V350 Phot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Прагм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5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7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ве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3,9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еревообрабатывающи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8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Астр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1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Ц-9 (витрин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,2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афон Панасони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,4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проигрыватель Trony T-PDVD 8000 MPEG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NT 45/11.145-8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орпусной мебел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ые стенд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о, без которого осуществление основной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а для выставочного зал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а для выставочного зал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а для выставочного зал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а для выставочного зал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6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а для выставочного зал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а для выставочного зал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2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3,6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,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 МУК г.о. Тольятти " Тольяттинский музей истории градостроительства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8,1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8,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5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6,7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1,8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 KX-TT-1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,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  <w:br/>
              <w:t>Canon PS 86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9,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PU-1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126/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Pentiym III-933</w:t>
              <w:br/>
              <w:t>Системный блок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3,4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/ДС 5614 РХVI vPI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,8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радиа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,1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,0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SAMSUN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,6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8,7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DELL 9400(60м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кристаллическая панель17"LG"Flatron</w:t>
              <w:br/>
              <w:t>L1753S"S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колонка INTER-M CS-840 40В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колонка INTER-M CS-840 40B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илитель</w:t>
            </w:r>
            <w:r>
              <w:rPr>
                <w:sz w:val="22"/>
                <w:szCs w:val="22"/>
                <w:lang w:val="en-US"/>
              </w:rPr>
              <w:t xml:space="preserve"> INTER-M A120 12</w:t>
            </w:r>
            <w:r>
              <w:rPr>
                <w:sz w:val="22"/>
                <w:szCs w:val="22"/>
              </w:rPr>
              <w:t>В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икрофон Defender MIC-14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ран</w:t>
            </w:r>
            <w:r>
              <w:rPr>
                <w:sz w:val="22"/>
                <w:szCs w:val="22"/>
                <w:lang w:val="en-US"/>
              </w:rPr>
              <w:t xml:space="preserve"> Screen Media Apollo 114*153 MW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штативе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кристаллическая панель 17"LG"Flatron L1753S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ДИО Е64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кристаллическая панель ЛД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-проектор Эпс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3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8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008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офисная (Директор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6,07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завес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8,0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-6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-6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7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-6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вухстворчат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2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вухстворчат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 №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3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 №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,9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6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6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6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L7-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L7-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1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 №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иум №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о, без которого осуществление основных видов деятельности будет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проектор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МУК ГМК "Наследие" (экомузей)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Samsun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й котел отопитель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,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8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ЖК 17”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aserjet 6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,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,6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Хerox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Afrc-23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INTE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ЖК 17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настенн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настенн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,8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ТС-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0,4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тека ШТ-4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,5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2-х ту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93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3,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мущества  свыше 50  0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 МУК г.о.Тольятти "Тольяттинский художественный музей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двойка Samsung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00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9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0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ь "Москва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,9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ая машина  Canon FC-22х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,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,8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Н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0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4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SE Middie Towe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,1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UK-713\ProView LCD 17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,9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Jet 1320N (Q5982A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,0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940N Samsung LSD 19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,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940N Samsung LSD 17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2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8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ная система Unibind XU-13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0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 Panasonik NV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Optoma EP719R XG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3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экра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цветной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7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MIDEA MSE-09H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MIDEA MSE-09H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диционер MIDEA MUB-60H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51,8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 MIDEA MUB-60H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51,8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MIDEA MUB-60H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51,8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ажнители воздух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7,2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ажнители воздух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7,2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7 DELL 178F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7 DELL 178F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7 DELL 178F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Toshiba ES16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8,8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 MF322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фон Philips LFH778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,9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Canon MF322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SE MS Office Basic Editi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2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SUS (LCD 17 1280*1024) black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SUS (LCD 17 1280*1024) black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SE VS Windows XP Pr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</w:t>
            </w:r>
            <w:r>
              <w:rPr>
                <w:sz w:val="22"/>
                <w:szCs w:val="22"/>
                <w:lang w:val="en-US"/>
              </w:rPr>
              <w:t xml:space="preserve"> SE VS Windows XP Pr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 Практи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2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Сanon MF4018 A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/Е5500/G41M-ES24/2GB/500GB/ATX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CD Samsung SyngMaster E 1920NP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29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1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9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SUS LCD "17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7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12 кузов 026326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2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,3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0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,3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"Сердолик" В 45.32 бел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"Сердолик" В 45.32 бел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720*358*18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720*358*18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720*358*18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 435*700*7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4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4-х дверный2360*600*24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305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0,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ртотечный ШК-5 формат АО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ртотечный ШК-5 формат А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ртотечный ШК-5 формат А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тивный термогидрометр ИВТМ-7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6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. Муниципальное учреждение культуры городского округа Тольятти "Библиотека Автограда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м CISCO 2610-CH Modular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2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4,0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зерный принтер HP LJ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5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зерный принтер HP LJ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3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р CAN 6317    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58,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нер  CIPHER 1067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2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7,6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HP LJ 1200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0,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HP LJ 1200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2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9,99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HP LJ 1200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9,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мопринтер CiTON EZ-2P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3,3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4,2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Lq-58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8,8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P4 Ctltron 1.7/ECS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1,3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P4 Ctltron 1.7/ECS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3,8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м 2Mbps ADC-MM300S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5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м 2Mbps ADC-MM300S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5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татор SMC 8 port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9,9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LCD (ЖК)    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03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тоаппарат Cannon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6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4,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фровой копир WC PRO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5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52,41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-цифров.ап.WC PE1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03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2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утбук 15.4»AMD-T64-ML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03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13,6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тоаппарат Cannon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7,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С-2400/256/80Radeon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4,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Пионер/Cel – процесс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0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Epson St.Photo12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Пионер, монитор LCD, процесс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5,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 TFT LG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3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,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онитор LCD 19 TFT Samsun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6,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онитор LCD 19 TFT Samsun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6,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CD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-DVQ 2259Avermed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0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DVQ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4,2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Godex EZ 2 PS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5,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матр.Epson LG-63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6,3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ровальный аппарат Xerox C 118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6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минал сбора данных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3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4,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лазерн.HP-1018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лазерн.HP-1018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лазерн.HP-1018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лазерн.HP-1018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лазерн.HP-1018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р Canon Fc-108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,6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Профессионал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4,9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 Профессионал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6,6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SHDSL Presti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0,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,0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,0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,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,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,87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итор LCD 17»TFT Acer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Celeron-D 2.53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1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SE IN-WIN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й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й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й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й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й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МА-782К (мультимедийный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AMD 1600/1.44/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8,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AMD 1600/1.44/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8,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AMD 1600/1.44/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8,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канер Mustek P3600 A3PR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40,4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AMD1620/1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4,7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AMD1620/1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4,7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AMD1620/1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4,7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AMD4400/1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5,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2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ore1200/1.44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9,7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ore1200/1.44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9,7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AMD/5400/1.44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6,9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9»TFT LG L19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7,8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9»TFT LG L19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7,8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9»TFT LG L19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7,8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9»TFT LG L19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7,8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aserjet P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,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тер Epson St1410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Cope5400|16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Cope5400|16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Cope5400|16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Cope5400|16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Cope5400|16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ъютер HT|PentDC E5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5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,7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металлический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1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тол  компьютерный КЛ-5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угловой 160/1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угловой 160/1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угловой 160/1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угловой 160/1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угловой 160/12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5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аталожный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полуоткрытый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полуоткрытый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ина        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2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ь-изделие из ПВХ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0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38,2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автоматизации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0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6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1898,4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без которого осуществление основной деятельности затрудне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ное обеспечение АСУ «БИК»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2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491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е обеспечение N09 OCWi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8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2,45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е обеспечение Windows200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00,5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-привод DWD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4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.МУК  г. о. Тольятти "Тольяттинская библиотечная корпорация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овальный аппарат Canon FC-22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49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1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овальный аппарат Canon FC-22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49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1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Umax Astra 64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0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7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Umax Astra 64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0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7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Umax Astra 64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7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Umax Astra 64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0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7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Umax Astra 64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0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8,6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0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1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2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6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3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4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5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С-1200/TUSL2-C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5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0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 Panasonic KX-FT64R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6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3,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Panasonic 12 на 32 КХ-TD1232ru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6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8,3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ase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6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58,4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Deskjet 1125 струйный цветн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6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0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7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7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7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7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8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9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0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G Flatron 795FT Plus SVGA 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1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3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Epson LX-300+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6,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9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ер монито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3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4,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Epson LX-300+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3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6,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5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5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5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5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66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6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7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J 1200 USB лазерный А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5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этикеток C.IT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7,1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т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WS-C295OT-24\ - 24 port 10/100 switch w/ 2 fixed 1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,7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т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WS-C295OT-24\ - 24 port 10/100 switch w/ 2 fixed 1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,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1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шрутизатор Cisco265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08,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8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ММ-300S PairGai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3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ММ-300S PairGai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3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ММ-300S PairGai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3,3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ММ-300S PairGai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3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HP 56 15 "Color monitor-13.8"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7,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ер PIII/1 Pedesta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7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3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ит-система Samsung UG18A9R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7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2,1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стру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75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,1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79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ipher 1067 штрих-код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79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,9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стем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ло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E Intel ATI Radeon Xpress 200 D101GGCL/CelD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2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730BF Samsung LCD 1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2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7,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CB419F\HP  LaserJet 10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2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де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ZyXEL Omni 56k mini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3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,6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7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 Canon FC-128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3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8,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Ф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 </w:t>
            </w:r>
            <w:r>
              <w:rPr>
                <w:color w:val="000000"/>
                <w:sz w:val="22"/>
                <w:szCs w:val="22"/>
              </w:rPr>
              <w:t>каб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USB A-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5,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4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струйный HP DesJet 594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3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anoScan 4200 F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2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ер CanoScan 4200 F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3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2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2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BenQ FP72E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1,5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Пионер/Cel В 331/81945G-MF/DDRII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1,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 Epson Stylus CX37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5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Sempron 3200+/80Gb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2,9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6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7  TFT Samsung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4,2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струйный HP DeskJet D236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,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3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CD 17TFT Samsung 740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6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6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8,0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9,5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9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9,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блок Celeron D331/HDD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7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9,5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LCD 17  TFT Samsun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,2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интер лазерный HP 10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,2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Celeron 34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6,2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 Brother Fax-236 термобумага, ав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Prestige 791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5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Prestige 791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5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м ZyXEL Prestige 791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8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5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де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Zyxel Prestige 660RT EE Annex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8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де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Zyxel Prestige 660RT EE Annex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8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Aser TravelMate 4233WLMi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22,2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Canon LBP-29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9,7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Ф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  A-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5,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Ф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 USB A-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2,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Ф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 USB A-B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5,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9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6,9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16,9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,4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,4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99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1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2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0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функциональное устройство HP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9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430, 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9,5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6,9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6,9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1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6,9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aserJet10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2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,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aserJet10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2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,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5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aserJet1018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2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,7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 HP LaserJet101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,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ринтер Godex EZ-2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2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 Epson Stylus CX43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2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1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Celeron 430.1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6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Celeron 430.1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6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 Intel Celeron 430.1мони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6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Celeron 430.1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6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Celeron 430.1мони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6,6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aser Jet P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ан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Scan Jet G40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ер Aquarius Srv E50 D20/2D204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lor  LaserJet 2605d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8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ринтер Godex EZ-2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3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9,0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9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3,8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HP LaserJet M100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3,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1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2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3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,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8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Pe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0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39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Pe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0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0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Pe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0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1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Pe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0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2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Pe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0,6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Intel Pe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0,6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тер Н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58,2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КЕ 2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4,2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КЕ 2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5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4,2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КЕ 2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6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4,26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о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06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67,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49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9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8,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0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9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0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1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овальный аппарат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50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3,9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2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овальный аппарат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50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3,91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3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ый фонд (литература)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518-163160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65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имущества более 50 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4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ионер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59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11,43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ВАЗ-21140-4150364-432370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6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бесперебойного пит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69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540,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оимость имущества  свыше 50  000 рублей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и для газет (35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4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54,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8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и для пластинок-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48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7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59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ператора черное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7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4,45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0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олинейный стол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75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8,18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1.</w:t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мба большая 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85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9,72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й сто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4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59,49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-кафедр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,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др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,57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,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7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78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79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3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4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5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6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7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77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8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7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90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7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91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9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АИСБИ марк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ГАРАНТ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Консультант плюс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Кодекс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Парус-бухгалтеия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Контур-экстерн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"Антивирус-Касперский"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МУК г.о. Тольятти "Объединение детских библиотек"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ммер Соворадо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2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1,6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7 024 LG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73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матричный LX 9 иг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9,5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EPSON матричный LX 9 игл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9,5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Umax 24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7,9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CANON EFC-12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атрич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5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2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струй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брошюровочна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9,9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Xerox Phaser 315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1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лазерны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5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6,8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HP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5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8,5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D-плеер  Daewo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 Daewoo DVD +VH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многофункциональный Cano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многофункциональный Cano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3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многофункциональный Can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 многофункциональный Canon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1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2,1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1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нино Ноктюр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2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4,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ное оборудование Эльфа 0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0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386 G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2,4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XC 822 100SO 845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5,9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entium рабочий цен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42,3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entium CPV 500 рабочий цен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6,0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entium CPV 500 рабочий цен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6,0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entium CPV 500 рабочий цен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6,0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entium CPV 500 рабочий цен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3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6,0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овальный аппарат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85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06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0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5 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1200/128 МБ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4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интер для штрих кодов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8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32,6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С 2950 Т-2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21,5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1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8,4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Daewoo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монитор 19JG FJ191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19JG  FL 1915Flatron LCD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 Canon NP6512 (Франция)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6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7,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Depo eq 0 430 MNA 3200+(WMC)512M400/80G/DV+RW/CR/KB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6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 АКС-2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4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ШК Zebra JP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Thomso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начального уровня на базе Dual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23,4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Shar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63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Shar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63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Sharp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63,7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ная система Unibird XV-13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9,8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фотокамер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4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3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10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, мышь, монитор, клавиатура, микрофон с науш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1,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olor Laser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5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Toshib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8,7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оммуникационный сервер ELT 1-34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8,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реплетной системы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6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3,12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2,2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Atlant 3200/80 A th-6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3,3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Atlant 3200/80 A th-6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5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Atlant 3200/80 A th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5,6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Atlant 3200/80 A th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,2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Atlant 3200/80 A th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,2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Philips 20PFL5122/58 LC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5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5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be 5m, системный блок IntelCore 2Duo, принтер лазерный HP Laser Jet 101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5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5,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8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5,3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5,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, принтер струйный CANON Pixma iP18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9,8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, принтер струйный CANON Pixma iP18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9,8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, принтер струйный CANON Pixma iP18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9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, принтер струйный CANON Pixma iP18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9,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Genius Net Scroll 110 white  оптич. USB, колонки 2,0 Microlab B-72 wood, сетевой фильтр Power Cube 5m, системный блок IntelCore 2Duo, принтер лазерный HP Laser Jet 1018, принтер струйный CANON Pixma iP18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9,8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3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мпьютерной техники: монитор LCD 17" TFT LG L1753S-BF, клавиатура Genius KB06 USB, мышь Logitech M-SBF96 Optical Black, системный блок Dual-Core 5200/HDD-500Gb/FDD/DVD-RW/DDR2-1024Mb*2/Win XPprof, принтер струйный Canon Pixma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1,6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ервер (процессор Pentium Xeon CPUXQC 5410DX80574E5410A, материнская плата, модуль памяти, кооорпус Tower, оптическое устройство хранения, жесткий диск, сетевой адаптор, операционная система Microcoft Server 2003, клавиатура, мышь, монитор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68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5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5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8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59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5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ol Core 2 Quad E8200, материнская плата, монитор LCD 22"TFT, мышь оптич.,клавиатура, сетевой фильтр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DualCore, мышьGenius Net Scroll 110 white, монитор LCD 17" TFT Samsung 720N, клавиатураMitsumi Classic PS/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1,2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цветной P Color LaserJet CP1215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9,7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Back UPS 1500VA AP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59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8,1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Back UPS 500VA APS 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Back UPS 500VA APS 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0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Back UPS 500VA APS 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0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Back UPS 500VA APS C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0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Back UPS 500VA APS CS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5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 BenQ MP612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0,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проектор BenQ MP612C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1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5,56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Projekta на штатив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Projekta на штатив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1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38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k KX-FC228RVT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ФУ НР М 112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6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9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.16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5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7728,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имость более 50 000 руб.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5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 15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2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9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 15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2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9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6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 15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2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9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750 680 726    10 шт х 102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8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5,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1100 680 726  20шт х 1309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,6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2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1180 700 746 2 штх2476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,0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3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Престиж с подлокотниками сер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4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арт.КС 1,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9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5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арт.КС 0,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4,6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6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стройка арт.КН 1,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,9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7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арт. КС 1,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9,7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8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арт. КС 0,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4,6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79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арт КС 0,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0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талож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4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5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1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14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7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5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ыкатная с замко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5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2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соки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5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0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5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выдачи 150*75*7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 выставочная хром 3200*2200 , 2шт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9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на ВТ 3112 2000 500 5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9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8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9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8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0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99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1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2.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4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3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двусторонний СБ 2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2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библиотечный односторонний СБ2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"Призма" ОШ-24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0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9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СТ4-12П с приставк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1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сокий Ш-13 бук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читательский 2-х местный 42шт. х 2000,00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1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ТМ-12л (оксф.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КС-01 ольх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4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КС-01 ольх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3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5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гловой высокий ОШ-2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сокий полузакрытый Ш-13 с дверьм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7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зкий Ш-16 с дверью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8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зкий Ш-16 с дверью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7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09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КС-02 ольх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8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0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односторонний угловой СБ11У (03-6)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8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1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иотечный односторонний угловой СБ11У (03-6)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9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2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библ.односторонний угловой СБ11У (03-6)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69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3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 по счету 110107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6958,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озитивы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5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запис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,44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6.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издания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1,8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 имущества более 50 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MARK SGL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 имущества более 50 000 рублей 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18.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 издание  Энциклопедия «Кирилла и Мефодия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,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, без которого осуществление основной деятельности затруднительно или невозможно</w:t>
            </w:r>
          </w:p>
        </w:tc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2:00Z</dcterms:created>
  <dc:creator>tuv</dc:creator>
  <dc:description/>
  <cp:keywords/>
  <dc:language>en-US</dc:language>
  <cp:lastModifiedBy>пользователь</cp:lastModifiedBy>
  <cp:lastPrinted>2011-07-28T13:34:00Z</cp:lastPrinted>
  <dcterms:modified xsi:type="dcterms:W3CDTF">2011-08-04T06:03:00Z</dcterms:modified>
  <cp:revision>4</cp:revision>
  <dc:subject/>
  <dc:title/>
</cp:coreProperties>
</file>